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y Alarm!</w:t>
      </w:r>
    </w:p>
    <w:p>
      <w:pPr>
        <w:pStyle w:val="Normal"/>
        <w:rPr/>
      </w:pPr>
      <w:r>
        <w:rPr/>
        <w:t>Met deze feesttijger wordt ….. pas echt een feest! Met de meest opzwepende "feel-good" muziek brengt Feest DJ Martin de feestvreugde tot ongekende hoogte. De confetti en opblaaskrokodillen vliegen je om de oren! Van festival of discotheek tot privé- en bedrijfsfeesten, Martin zet overal een “vlammende show” neer!</w:t>
      </w:r>
    </w:p>
    <w:p>
      <w:pPr>
        <w:pStyle w:val="Normal"/>
        <w:rPr/>
      </w:pPr>
      <w:r>
        <w:rPr/>
        <w:t>Deze nuchtere Achterhoekse DJ is naast een regionale bekendheid op diverse festivals en discotheken ook bekend in de Oostenrijkse après-ski hutten en de Spaanse z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3:55:00Z</dcterms:created>
  <dc:creator>Luuk</dc:creator>
  <dc:description/>
  <dc:language>en-US</dc:language>
  <cp:lastModifiedBy>Martin</cp:lastModifiedBy>
  <dcterms:modified xsi:type="dcterms:W3CDTF">2018-01-26T13:55:00Z</dcterms:modified>
  <cp:revision>2</cp:revision>
  <dc:subject/>
  <dc:title/>
</cp:coreProperties>
</file>