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raag Feest DJ Martin wat hij het allerliefste doet en hij zal antwoorden: draaien! Met muziek de mensen in een tent of zaal helemaal los laten gaan, dáár leeft hij voor. En dat is ook waar hij goed in is. Of het nou een festival, een tentfeest, een bruiloft, een receptie, een bedrijfsfeestje of een privéfeestje  is, Feest DJ Martin doet het allemaal. Hij is van alle markten thuis. En Martin voelt het publiek zodanig aan dat hij in staat is om met muziek van elke gelegenheid een feest te maken. Dat doet hij met allerlei soorten muziek. Het gaat van après-ski tot hardstyle en van de disco-classics tot de stevigere rockmuziek. En steeds staat het publiek voorop. </w:t>
      </w:r>
    </w:p>
    <w:p>
      <w:pPr>
        <w:pStyle w:val="Normal"/>
        <w:rPr/>
      </w:pPr>
      <w:r>
        <w:rPr/>
        <w:t>Een avond is voor Feest DJ Martin pas geslaagd als de feestgangers een fantastische avond hebben gehad. Als diskjockey zorgt hij daarvoor met de muziek. Maar er is meer dan dat. Vuurspuwen bijvoorbeeld! Dat is iets dat ooit als gekkigheid ontstond maar op de grotere feesten steeds vaker terugkomt. Natuurlijk niet zonder begeleiding van de door hemzelf uitgekozen muziek. Want Feest DJ Martin laat niets aan het toeval over. Of wellicht een dosis confetti?!</w:t>
      </w:r>
    </w:p>
    <w:p>
      <w:pPr>
        <w:pStyle w:val="Normal"/>
        <w:rPr/>
      </w:pPr>
      <w:r>
        <w:rPr/>
        <w:t xml:space="preserve">Het publiek dat Feest DJ Martin kan bedienen, is heel breed. Met een gezelschap van vijftig mensen weet hij al een goed feestje te bouwen. Maar ook voor een feesttent of een plein vol mensen draait Feest DJ Martin zijn hand niet  om. Hij werkt niet met een standaard lijstje nummers, maar laat die muziek horen waar de stemming van de mensen om vraagt. Een avond begint rustig en bouwt zich langzaam op naar een climax. Zijn de mensen te snel te uitbundig? Dan wordt de muziek rustiger. Zijn de mensen te lang te rustig? Dan wordt de muziek opzwepend. Alles staat in dienst van een fantastische avond. </w:t>
      </w:r>
    </w:p>
    <w:p>
      <w:pPr>
        <w:pStyle w:val="Normal"/>
        <w:rPr>
          <w:b/>
          <w:b/>
        </w:rPr>
      </w:pPr>
      <w:r>
        <w:rPr>
          <w:b/>
        </w:rPr>
        <w:t>Biografie</w:t>
      </w:r>
    </w:p>
    <w:p>
      <w:pPr>
        <w:pStyle w:val="Normal"/>
        <w:rPr/>
      </w:pPr>
      <w:r>
        <w:rPr/>
        <w:t>Martin Bouwmeester was al op vroege leeftijd bezig met muziek. Met een cassettebandje neemt hij nummers op van de radio. En zijn vader (voormalig etherpiraat) was geregeld wat van zijn muziekplaten kwijt omdat Martin ze in gebruik had. Op 14-jarige leeftijd begon hij met draaien in een jeugdsoos. Samen met een vriend beginen ze samen een drive-inn show en begint hij bij als radio-DJ bij Radio Ideaal. De laatste jaren maakt Martin grote stappen in de muziek. Paddy’s Doetinchem, De Radstake, Feestival, Reurpop, De Drie Gezusters in Groningen, het paasvuur in Velswijk en zelfs een après-skihut in Oostenrijk en Zig-Zags in Gran Canaria, ze staan allemaal op zijn lijstje. En dat lijstje breidt zich steeds verder uit. Als Feest DJ gaat Martin professioneel en enthousiast te werk. Maar één ding is zeker: hoe groot de feesten waar hij draait ook zullen worden, een nuchtere Achterhoeker zal Martin Bouwmeester altijd blijven.</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55:00Z</dcterms:created>
  <dc:creator>Luuk</dc:creator>
  <dc:description/>
  <dc:language>en-US</dc:language>
  <cp:lastModifiedBy>Martin</cp:lastModifiedBy>
  <dcterms:modified xsi:type="dcterms:W3CDTF">2018-01-26T13:55:00Z</dcterms:modified>
  <cp:revision>2</cp:revision>
  <dc:subject/>
  <dc:title/>
</cp:coreProperties>
</file>